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rongEmphasis"/>
          <w:rFonts w:cs="Tahoma" w:ascii="Tahoma" w:hAnsi="Tahoma"/>
          <w:color w:val="8B0000"/>
          <w:sz w:val="27"/>
          <w:szCs w:val="27"/>
        </w:rPr>
        <w:t>СЛОВА  ТАЙН   ГЕРМЕСА   ТРИСМЕГИСТА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  <w:color w:val="000033"/>
        </w:rPr>
        <w:t>Текст первоисточника был выбит на двадцати двух колоннах галереи древнего египетского храма, где проходило посвящение неофитов, в виде иероглифов, идеограмм символического египетского письма. Загадочные фрески, символы отражали, как утверждается современными исследователями, содержание сорока двух Книг Тота, Бога Мудрости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1+2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Истинно, действительно и верно.</w:t>
        <w:br/>
        <w:t>То, что есть внизу, тому подобно,</w:t>
        <w:br/>
        <w:t>Что вверху. Симметрия верховна.</w:t>
        <w:br/>
        <w:t>Чудо единения безмерно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Простые слова, казалось бы, не требуют пояснений. Однако  на деле выходит, что каждый понимает по-своему.  И всё бы хорошо, замечательно, что по-своему уникально понимаются слова и смысл их,  вот только степень понимания  и масштаб  восприятия мира тоже важно различать в осознании глубинных истин, хранимых тысячелетиями, переводимых на все языки мира с единственной целью – передать  как можно богаче и полнее свет истины потомкам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«Что внизу тому подобно, что вверху» – означает, что каждый человек видит своё высшее Я подобным себе низшему, представление о Боге, Абсолюте, Монаде постоянно изменяется с ростом самосознания. Единение в истине безмерно и невыразимо, ибо есть чудо. Если в вашем восприятии чуда нет, ищите его и найдите... в Себе!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3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Все произошло от одного!</w:t>
        <w:br/>
        <w:t>Точно также началось движенье</w:t>
        <w:br/>
        <w:t>От единства средством примененья (умноженья или деленья, делания).</w:t>
        <w:br/>
        <w:t>Было так и будет. Так дано!</w:t>
      </w:r>
    </w:p>
    <w:p>
      <w:pPr>
        <w:pStyle w:val="Web"/>
        <w:rPr/>
      </w:pPr>
      <w:hyperlink r:id="rId2">
        <w:bookmarkStart w:id="0" w:name="0"/>
        <w:bookmarkEnd w:id="0"/>
        <w:r>
          <w:rPr>
            <w:rStyle w:val="InternetLink"/>
            <w:rFonts w:cs="Tahoma" w:ascii="Tahoma" w:hAnsi="Tahoma"/>
          </w:rPr>
          <w:t>http://kovcheg.ucoz.ru/forum/98-1518</w:t>
        </w:r>
      </w:hyperlink>
      <w:r>
        <w:rPr>
          <w:rFonts w:cs="Tahoma" w:ascii="Tahoma" w:hAnsi="Tahoma"/>
        </w:rPr>
        <w:t xml:space="preserve">  – Изумрудная скрижаль и Гимны на Форуме</w:t>
        <w:br/>
        <w:br/>
        <w:t xml:space="preserve">Мир = наше уникальное восприятие мира, постоянно меняющееся именно в виду реальности «Чуда единения» - Единства (условно говоря, Недвижимости, как опоры любого движения)... </w:t>
        <w:br/>
      </w:r>
    </w:p>
    <w:p>
      <w:pPr>
        <w:pStyle w:val="Web"/>
        <w:rPr/>
      </w:pPr>
      <w:r>
        <w:rPr>
          <w:rFonts w:cs="Tahoma" w:ascii="Tahoma" w:hAnsi="Tahoma"/>
        </w:rPr>
        <w:t xml:space="preserve">Не может поверхность сферы или тора (монады) увидеть себя, не приподнявшись или не углубившись в саму себя как-либо фрагментарно. Например, направив луч  внимания, осознания, любви из себя вовне.  Причём взгляд изнутри и взгляд снаружи покажет относительно разное отражение, а совмещение обоих взглядов во множестве точек зрения мы называем божественным сферическим зрением. (см. Божественный урок Гермеса –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proza.ru/avtor/feana&amp;book=16" \l "16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proza.ru/avtor/feana&amp;book=16#16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Почему говорю «относительно разное», потому, что даже сам взгляд можно увидеть лишь со стороны, то есть, другим взглядом. Но человеческое восприятие фрагментарно, хотя и задано самим рассматривающим "себя" неким уровнем Единого сознания.</w:t>
        <w:br/>
        <w:br/>
        <w:t>Подобно тому, как объёмное изображение на плоскости условно объёмное, так и четырехмерное "изображение" в объёме является условно объёмной проекцией...</w:t>
        <w:br/>
        <w:t>Мы же, по существу, есть четырёхмерные тени  (проекции) п-мерного божества, реализующего божественные цели самопознания, путём увеличения граней сознания, мерностей восприятия..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4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Солнце есть Отец, Луна же - мать.</w:t>
        <w:br/>
        <w:t>Ветер в чреве носит, а земля -</w:t>
        <w:br/>
        <w:t>Кормит всех собою, всех любя.</w:t>
        <w:br/>
        <w:t>Это важно сердцем понимать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Отец Тот, кто дает свет, жизнь, саму возможность движения к свету – Солнце.  Естественно, солнце (центр) в каждой галактике, планетарной или звёздной системе - уникальное. Суть любой звезды – Огонь духовный, различающийся по качеству и структуре плазмы-времени порождаемого им мира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Луна – Мать олицетворяет принцип приятия и отражения света Отца. В этом и состоит по-рождение сущего.  Рождение повторное, постоянное, последующее, поверхностное, тем самым говорится о принципе отражения (от-Ра-жения) при рождении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Ветер олицетворяет сам принцип движения, а земля – относительную неподвижность для вскармливания «замедленного света» детей сознания. Земля колыбель во времени роста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5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Здесь всего телема бог, Отец,</w:t>
        <w:br/>
        <w:t>Полный силой в миг, когда она,</w:t>
        <w:br/>
        <w:t>Сила, в землю, в мир обращена.</w:t>
        <w:br/>
        <w:t>Вот - всему начало и конец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Комментарии этого четверостишья  очень  важно сделать  самостоятельно!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6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Ты отделишь землю от огня,</w:t>
        <w:br/>
        <w:t>Тонкое от грубого с уменьем,</w:t>
        <w:br/>
        <w:t>С ловкостью, но вместе с тем, с терпеньем,</w:t>
        <w:br/>
        <w:t>Очень осторожно для себя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Способность различения, разделения тонкого и грубого, условно говоря, добра и зла, требует  непрерывного и терпеливого внимания,  это необходимые условия для восхождения духа человека. Любая поспешность, как самооценки, так и иной оценки, суждений, выводов является неосторожным  шагом, ведущим к закольцованности мысли, к повторению пройденного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7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Он тебя с земли подымет в небо</w:t>
        <w:br/>
        <w:t>И опустит снова для того,</w:t>
        <w:br/>
        <w:t>Чтоб вещей постиг ты существо</w:t>
        <w:br/>
        <w:t>Низших да и высших - это дело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Возможность,  а в дальнейшем  умение, сохранять самосознание при достижении высших и низших доступных  уровней сознания является делом творца. Любая игровая ситуация, проявленная и проживаемая нами в жизни, является делом «рук» творца.  Надо понимать, не забывая, что ещё есть и  дело сердца творца – любовь божественная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8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Так приобретешь ты славу миру</w:t>
        <w:br/>
        <w:t>Всю. И тьма исчезнет от тебя,</w:t>
        <w:br/>
        <w:t>Удалится в мир небытия,</w:t>
        <w:br/>
        <w:t>Где не существует и эфира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Разделение на свет и тьму, осуществляемое человеческим сознанием, условно для творца, и во имя достижения цели. Творец и есть слава мира Света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 xml:space="preserve">9 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Эта сила - главная всех сил,</w:t>
        <w:br/>
        <w:t>Самая сильнейшая в веках.</w:t>
        <w:br/>
        <w:t>Тонкое и плотное - ей прах!</w:t>
        <w:br/>
        <w:t>Все преодолеет, кто вкусил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Сила – главная всех сил, действительно, истинно и верно является Единством творца в Творце.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10+11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Так был сотворен когда-то мир.</w:t>
        <w:br/>
        <w:t>Этим средством выйдут примененья,</w:t>
        <w:br/>
        <w:t>Этим начинается движенье.</w:t>
        <w:br/>
        <w:t>Вот секрет троичный - мира пир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Сотворение мира осуществляется не человеком, но творцом в человеке ежеминутно, ежесекундно, ежемгновенно, при условии знания секрета мира, троичной сущности творения в «тридевятом царстве тридесятом государстве…»</w:t>
      </w:r>
    </w:p>
    <w:p>
      <w:pPr>
        <w:pStyle w:val="Web"/>
        <w:rPr/>
      </w:pPr>
      <w:r>
        <w:rPr/>
        <w:br/>
      </w:r>
      <w:r>
        <w:rPr>
          <w:rFonts w:cs="Tahoma" w:ascii="Tahoma" w:hAnsi="Tahoma"/>
        </w:rPr>
        <w:t>12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Трисмегист мне Имя потому,</w:t>
        <w:br/>
        <w:t>Что трояким Знаньем обладаю.</w:t>
        <w:br/>
        <w:t>Этот мир я сердцем постигаю.</w:t>
        <w:br/>
        <w:t>Сердце мое - солнце, дар уму.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</w:rPr>
        <w:t>Все знают, что единственно верное знание – знание Сердца, тем не менее, каждый понимает своё сердце по-разному, и лишь триединство троякого Знания открывает истинное Сердце – солнце Ума вселенной. Но каким бы тройственным знаком, мёбиусианой единства нуля и бесконечности в единице ни выражалось знание, всё это будет лишь проекцией, некоторым приближением, отношением, пропорцией, масштабированной попыткой выразить невыразимую суть мира.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sseas</w:t>
        </w:r>
        <w:r>
          <w:rPr>
            <w:rStyle w:val="InternetLink"/>
            <w:rFonts w:cs="Tahoma" w:ascii="Tahoma" w:hAnsi="Tahoma"/>
            <w:sz w:val="22"/>
            <w:szCs w:val="22"/>
          </w:rPr>
          <w:t>7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narod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ru</w:t>
        </w:r>
        <w:r>
          <w:rPr>
            <w:rStyle w:val="InternetLink"/>
            <w:rFonts w:cs="Tahoma" w:ascii="Tahoma" w:hAnsi="Tahoma"/>
            <w:sz w:val="22"/>
            <w:szCs w:val="22"/>
          </w:rPr>
          <w:t>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ermes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m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– Гермес Трисмегист на Семи Морях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лейкаст -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www.playcast.ru/playcasts/view.php?card=376012&amp;code=9dca6ec4fbce9e5ae2214da8a2639551c1229cd8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нига «Гермес и Эхо» на сайте Сказки Мудрецов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На форуме -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kovcheg.ucoz.ru/forum/98-1507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ано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Феано</w:t>
      <w:tab/>
      <w:t>Изумрудная скрижаль</w:t>
      <w:tab/>
      <w:t>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vcheg.ucoz.ru/forum/98-1518" TargetMode="External"/><Relationship Id="rId3" Type="http://schemas.openxmlformats.org/officeDocument/2006/relationships/hyperlink" Target="http://sseas7.narod.ru/germes.htm" TargetMode="External"/><Relationship Id="rId4" Type="http://schemas.openxmlformats.org/officeDocument/2006/relationships/hyperlink" Target="http://www.playcast.ru/playcasts/view.php?card=376012&amp;code=9dca6ec4fbce9e5ae2214da8a2639551c1229cd8" TargetMode="External"/><Relationship Id="rId5" Type="http://schemas.openxmlformats.org/officeDocument/2006/relationships/hyperlink" Target="http://kovcheg.ucoz.ru/forum/98-1507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7:00Z</dcterms:created>
  <dc:creator>Аленка</dc:creator>
  <dc:description/>
  <dc:language>en-US</dc:language>
  <cp:lastModifiedBy>user</cp:lastModifiedBy>
  <dcterms:modified xsi:type="dcterms:W3CDTF">2012-03-10T18:37:00Z</dcterms:modified>
  <cp:revision>3</cp:revision>
  <dc:subject/>
  <dc:title>СЛОВА  ТАЙН   ГЕРМЕСА   ТРИСМЕГИСТА</dc:title>
</cp:coreProperties>
</file>